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52"/>
          <w:szCs w:val="52"/>
        </w:rPr>
      </w:pPr>
      <w:r>
        <w:drawing>
          <wp:anchor behindDoc="0" distT="0" distB="381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311150</wp:posOffset>
            </wp:positionV>
            <wp:extent cx="1256030" cy="1316990"/>
            <wp:effectExtent l="0" t="0" r="0" b="0"/>
            <wp:wrapTight wrapText="bothSides">
              <wp:wrapPolygon edited="0">
                <wp:start x="-998" y="-310"/>
                <wp:lineTo x="-998" y="21284"/>
                <wp:lineTo x="21762" y="21284"/>
                <wp:lineTo x="21762" y="-310"/>
                <wp:lineTo x="-998" y="-31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2"/>
          <w:szCs w:val="52"/>
        </w:rPr>
        <w:t>SREE NARAYANA GURUKULAM                  COLLEGE OF ENGINEERING</w:t>
      </w:r>
    </w:p>
    <w:p>
      <w:pPr>
        <w:pStyle w:val="Header"/>
        <w:jc w:val="center"/>
        <w:rPr>
          <w:b/>
          <w:b/>
          <w:sz w:val="52"/>
          <w:szCs w:val="52"/>
        </w:rPr>
      </w:pPr>
      <w:r>
        <w:rPr>
          <w:b/>
          <w:sz w:val="32"/>
          <w:szCs w:val="32"/>
        </w:rPr>
        <w:t>KADAYIRUPPU,KOLENCHERRY - 682311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ABORARATORY RECOR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Year………………………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me…………………………………………………………………………………………………...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mester…………………......Branch…………….………………..Roll No…………………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ertified that this is a Bonafied Record of practical work done in the Laboratory of the SNG College of Engineering, Kadayiruppu,Kolencherry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by…………………………………………………………………………………………….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Kadayiruppu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ate:………………………                                                 Staff Member-in-charge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ubmitted for University Practical Examination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On…………………………………..University Register No………….........................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0" w:after="20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Internal Examiner                                                                 External Examin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09:00Z</dcterms:created>
  <dc:creator>Geogen George</dc:creator>
  <dc:description/>
  <dc:language>en-US</dc:language>
  <cp:lastModifiedBy>Geogen George</cp:lastModifiedBy>
  <dcterms:modified xsi:type="dcterms:W3CDTF">2008-10-25T18:09:00Z</dcterms:modified>
  <cp:revision>2</cp:revision>
  <dc:subject/>
  <dc:title/>
</cp:coreProperties>
</file>